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6921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7905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3270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9370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2314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9900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8329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9227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094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6821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508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36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4235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7809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2049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7666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7077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