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165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61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421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624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845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852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245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587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087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37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094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84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097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707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773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