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02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449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696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30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884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104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815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471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982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546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473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169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203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