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1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11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777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38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54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53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68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96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49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64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20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080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728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37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64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