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928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89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04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980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18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43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72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490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6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44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3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81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94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21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9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6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23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