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092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764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295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621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1422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199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984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069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5599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2347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908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552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0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