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819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692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448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205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011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077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692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016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872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567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051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073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95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