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5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5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70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502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753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18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96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47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70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85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04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3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4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