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182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57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089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277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442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996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507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36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134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322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801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431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00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79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679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342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57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