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040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680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915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807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410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304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247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808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269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840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197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718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313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734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914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