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78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64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60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039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590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882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411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80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637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46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04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6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00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185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152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28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250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