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4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87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80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0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64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75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501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301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50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5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621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90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233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369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255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