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73641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44615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97670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