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504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393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225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217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57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135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583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48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643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5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532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989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84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2090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293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35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953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