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6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35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05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123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879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4961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75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586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041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9266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603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275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6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9932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250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