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537251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640474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609602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511709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590744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652990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667960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704371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601740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463580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65115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93388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91752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944469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180126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810119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359316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