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020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334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765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629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0839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295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4072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845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8823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81861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892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778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305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