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36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517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472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0272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870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4754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1045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892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352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66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534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37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7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