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277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0519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176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253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7693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386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217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299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4267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8263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309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09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621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530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356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