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072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661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006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938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27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941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098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190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492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22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065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235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262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