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8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58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81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47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31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654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90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4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10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70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98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06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138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6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5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603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52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