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646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195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082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239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767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068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815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098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27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920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10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850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082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303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13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