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793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8569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606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886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034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373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611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56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8695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0542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3893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99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74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634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786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