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44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97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953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093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20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976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03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891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56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80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0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8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91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07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791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98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99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