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730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729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497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595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7045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960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158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939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357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1830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72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919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183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