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5025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8971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366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389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5940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042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3864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1383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4028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7939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790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166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55296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6204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3162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1870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6831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