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03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11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364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32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48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47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58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63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75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336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15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79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749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91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487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