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033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235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947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961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404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600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332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529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296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48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439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399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203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