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67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7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01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08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681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83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11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1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87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50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57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62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997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51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