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11255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06472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25475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92384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07420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08316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59789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52553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95259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06048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79390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42126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96772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