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04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9912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2918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033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1581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24802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65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70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630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85415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2116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298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025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