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6267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17168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96089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5391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8523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68074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72621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6078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5533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20840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943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4028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808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444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1374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