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593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9957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345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0427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0469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5662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65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365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111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6251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95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4562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1485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6477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3567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