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5477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394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675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87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2320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53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180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1463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66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6742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636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801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4548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