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7986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8479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7187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2774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5449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88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16103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9499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6941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5826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985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510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2732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927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7612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8225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11156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