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3293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041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55316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9578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164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5527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1192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3003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8477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08153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378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10156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52479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244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606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5870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8141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