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52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157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46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522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67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2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9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21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9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110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12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330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824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48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27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