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712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827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413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883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080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070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666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739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119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83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913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096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818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