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057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805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566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33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29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42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346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628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389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31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57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66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517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925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367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302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8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