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66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7281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04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99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4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34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948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805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71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6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883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332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