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815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413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238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710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218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193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92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282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897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619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504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556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301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353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746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565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249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