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99310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07942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4341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59669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86938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63931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37706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37353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79734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11792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02362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08295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9109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45495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97158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