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1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33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95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83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7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625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24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551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09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62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293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850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656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03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540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