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830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116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80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6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226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648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276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579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644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269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240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943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387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594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41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277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80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