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47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99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8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14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68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46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72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65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38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43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3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57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