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61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88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97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9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35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536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03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363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9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81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85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85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11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09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4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772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295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