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850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80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85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291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028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53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81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89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62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50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71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80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2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24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541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