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39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08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6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95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00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00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48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53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46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7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0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7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