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795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339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021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83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852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394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7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200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802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641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667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728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727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500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177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188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248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