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27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26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23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07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06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297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35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5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0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36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64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09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469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21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125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