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288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707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318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745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754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496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708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576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395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330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342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124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266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