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23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960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579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576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560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421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133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70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131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704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11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611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062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98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080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