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722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416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38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392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87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35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526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493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24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33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343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93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326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