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191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28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282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422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838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44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964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015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706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083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597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219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869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32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29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651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15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