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819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322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489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650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071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287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234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699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419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34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570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151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396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065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66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