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4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8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34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7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54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598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78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60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557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2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8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48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59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284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521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68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89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