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937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587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061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232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632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539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59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923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498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050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631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856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410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