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373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736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034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639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80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722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499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743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9277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3652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794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052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708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34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1026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