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784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66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20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62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05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35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212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697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90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753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553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55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918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353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24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173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026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