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077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065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578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545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825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914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989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013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438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160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256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673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691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