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55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84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6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12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610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1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615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94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76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46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03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00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077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129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950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41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26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