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729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521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312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521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754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311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829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07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214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904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266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451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128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