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96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0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988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80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4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929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10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014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28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734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58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45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26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87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