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8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38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912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215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26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667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20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37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096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808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1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402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07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027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34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675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558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