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25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38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50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117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40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504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770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112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1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40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81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02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28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88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83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