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388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572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859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4789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2899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0743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4342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1791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891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3429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070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82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1962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