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29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16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195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705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388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75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45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4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49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21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31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73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97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26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67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874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58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