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238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050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883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536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796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814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376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682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91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698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439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422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892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709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416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