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1587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505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6924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69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3897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9923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6048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783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2352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3045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808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686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7370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767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5662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143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0197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