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8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04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1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61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592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61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09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56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180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84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865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32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58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952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112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