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7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47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38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92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317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434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363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57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06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62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35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093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962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