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179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2011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401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0640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4248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7221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9838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1578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886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9134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464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234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8128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