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7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271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327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718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693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088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939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4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811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384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38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146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66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055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298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