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76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89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696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80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558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333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618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71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772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500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426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24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10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705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17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