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91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83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82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45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376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9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3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83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87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15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0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261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6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1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83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9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527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