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549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970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271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897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164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470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847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779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965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812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833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853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310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557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737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137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106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