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91010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387609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979023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831241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394328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04053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481545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912886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256429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099417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49849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80253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137766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