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950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725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075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661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778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714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211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961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347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732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644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938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386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356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650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