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3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931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54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44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49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89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65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072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6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55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38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354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069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20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459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88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