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015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66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039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768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113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320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412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892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531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801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140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30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864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892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733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919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858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