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03144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15720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56721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05172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07758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93488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39661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60359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06033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85455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57465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49733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93255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13536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52955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