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80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2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97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95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79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57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2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478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64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0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56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385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