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30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93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2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81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363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5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11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58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10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09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65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19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9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