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521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903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530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549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037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287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214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744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436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215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852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88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24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35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807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747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