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181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577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71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8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568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28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32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866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97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77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073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0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97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020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389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43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59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