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7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18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38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212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129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34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35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513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825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564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91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262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44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83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10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