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3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98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49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1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64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26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39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154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72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6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56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68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