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7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748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658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28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2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22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98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23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435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338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4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44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24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382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5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