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085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991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5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56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72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37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627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23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898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8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091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64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03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