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318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904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862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230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771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413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684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36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666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206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110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525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696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850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900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35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083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