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3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442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154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76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97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6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00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959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8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685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4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06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67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47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69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44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163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