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95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1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939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985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180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746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979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878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398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027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98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216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162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28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61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