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929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58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368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976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798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188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505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43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344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596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171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601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731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