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759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6935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867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85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039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2812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269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773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801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9483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889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462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0251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