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21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8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702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489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085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600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09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54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064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797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06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661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96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48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565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