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2238856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4955020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4918449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