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965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099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51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692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00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510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425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684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127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823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870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349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195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