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327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312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5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77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41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79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056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45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658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061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52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82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06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51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812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00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083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