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76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447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59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812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76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60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188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63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81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80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6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96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42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7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97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12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025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