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22121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543761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545946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540633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328957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250358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44733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332699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965478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013667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750333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019691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426353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298042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940785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