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036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740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917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026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147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105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334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126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208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08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164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889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901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