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25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88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359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76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02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97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67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915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2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76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48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40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59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95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20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