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17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922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658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9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08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304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9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18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3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01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2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8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458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