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020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5117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9399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870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86087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7849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36279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83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5238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9242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68065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711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04569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0770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4834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