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31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98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323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868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7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42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08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35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557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25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93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0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75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23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163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745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319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