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3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047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00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147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44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800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630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42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040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493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380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155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72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76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