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3660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74979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64196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32057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9312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19566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73789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8951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3088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9024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3737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410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6927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1858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1728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2482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8462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