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157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227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655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925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073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939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964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176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660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055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844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420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37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