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176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7762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5241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5388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3544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8809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4338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836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5758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9054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2427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6747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5643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5747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478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