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51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13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92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61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2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6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5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5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796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714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7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2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62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96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915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32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