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09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43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877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518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13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21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833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053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34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41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50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854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31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111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482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42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39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