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52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095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578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537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03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8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94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85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40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35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9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8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29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