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19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005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999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727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800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476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22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459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83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712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658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501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719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