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9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28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6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951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6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77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65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9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71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92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2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9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7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5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153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