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5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066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089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50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53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65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679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85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24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11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86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074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9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26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