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828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53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355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157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892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339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999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102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551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600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665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467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770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