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908359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967462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642190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754794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627587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450220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131833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375771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715539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422879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15947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23567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270965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801381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077500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518068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251194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