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36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94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51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42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9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08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18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1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572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48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5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5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51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926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76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91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09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