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95690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20535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81219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1747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44197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03090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30241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33743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97363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39054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24159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41353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46198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83859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74246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