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06719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38710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73413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95105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52925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3398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44237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02318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4878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82801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79978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00524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73419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