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4888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9947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5300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2054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92929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1368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8721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5117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70244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88949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8358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7027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05255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0906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1193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6427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95197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