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9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61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33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33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90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70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33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97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43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77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72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5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63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