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4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66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216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674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57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21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403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15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63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63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5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56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26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