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680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4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0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93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06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92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53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4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087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9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48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35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225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