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081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844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594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310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360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047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135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432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475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079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588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067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344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395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017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