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298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09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94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2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24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1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4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8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6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45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1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36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5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78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9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65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