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63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42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200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02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286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236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749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460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665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043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864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81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897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