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40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902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813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639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90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000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11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49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43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8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896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582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8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3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21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176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30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