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461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939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574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769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13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55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803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245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449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0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549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668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542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21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