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47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646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565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7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965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01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42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96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328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79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53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96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580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371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93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