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91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80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8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609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79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374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881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95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95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253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51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18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492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