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51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43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88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46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961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1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89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26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483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7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94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3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06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11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08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13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87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