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2337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722927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27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1000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615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500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946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7172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1795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33424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82415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38756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638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013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21278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