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67685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236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7846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6608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5265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865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63840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15057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470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5789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91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004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2911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0142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94707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8465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6429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