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875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0748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994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45039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7826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81551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3980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5310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6580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83505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271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8230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79291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