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1625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64108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7800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4261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0031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8801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517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3280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3638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29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02390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3075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014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5507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7856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