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75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9916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96393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2994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30432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61017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666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999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9848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32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546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8101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99536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