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98496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758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19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2801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522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6705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0383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9409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673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5116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4145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45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1385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16535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115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0830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360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