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95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63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10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13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80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9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46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53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1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68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18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6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13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0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0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28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8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