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413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675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38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98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25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849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19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09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84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03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19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426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833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16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36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