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27014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76955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0213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07995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22013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57790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65920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90630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67982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01945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45649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68485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00214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4629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9475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