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212879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778227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475063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17991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519174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019222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552605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695053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775832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408995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12727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05855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800630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686737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236880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847699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07785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