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72224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32818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48758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02912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15659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2321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88353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87757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77457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67068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79123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46781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5975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