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17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82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0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99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16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69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74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2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319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56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04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87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62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2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0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80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25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