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007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808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781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151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635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299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268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660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167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259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632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786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138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759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149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88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871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