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7467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9644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8380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3400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8365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7203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4947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9267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6485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1947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3491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8116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207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747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0216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