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537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331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829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12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73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708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20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391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685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875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588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394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524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508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949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