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127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3576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6193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2531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0015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492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2281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4024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6121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0534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589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808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4570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