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083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789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192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691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885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22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555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598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799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164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594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524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015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676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909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