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849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871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7843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611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9258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488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405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46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129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168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605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101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705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701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336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321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185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