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9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61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47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2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32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16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05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15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41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30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0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2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68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421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316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