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92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0295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906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268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108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933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434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72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143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897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382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172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167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