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12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05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7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6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462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38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6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484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92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61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8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151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74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