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0381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470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230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617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89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046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322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462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283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772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435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701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710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064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871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661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833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