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32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29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2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987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751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13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722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37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36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27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4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30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394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600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805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090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09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