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563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830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19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047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540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193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495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25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211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131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334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307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790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