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92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733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860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392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991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811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556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377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98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99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09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53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70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