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016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78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13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916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257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935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508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808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450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417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014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060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62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351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413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