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348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6294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0176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10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3589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057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089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3472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133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0943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231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112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8280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469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6336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771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353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