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047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685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827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840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042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86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942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250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00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625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521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699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97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57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848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