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332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069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995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506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742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1191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112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5069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5903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062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489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737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987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