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07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084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04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31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95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93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9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356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9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966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37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94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