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92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0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817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958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604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401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785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698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38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1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49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034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236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48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405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068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194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