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4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549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82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18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245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068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41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80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79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29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85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7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39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1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97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038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73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