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640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023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335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912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249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990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117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327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134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962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436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267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341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449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98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