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946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503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501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613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395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148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446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716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362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129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564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251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118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335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698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