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09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539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241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82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298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35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827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45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26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291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7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83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63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