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364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776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725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578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724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187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600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379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088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758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107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154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882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