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612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086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831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993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092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775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498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222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436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874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129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129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250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975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424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59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300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