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719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073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570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284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540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454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124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441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7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990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547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637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78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828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829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848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051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