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84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10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888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20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356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84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601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288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09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095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83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28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883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981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52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