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93709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41717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88757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59477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01371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38415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38924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46503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19715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25005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5157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97612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44843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99163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4286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