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024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4276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282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1976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045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1351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741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910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794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386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919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485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480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5590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0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749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44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