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433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0592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071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29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878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547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474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15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5726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290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429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869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782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