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200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109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412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448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09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761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189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862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565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624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978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498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683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569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137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993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307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