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328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114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015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951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318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368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313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289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249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666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205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820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874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366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986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