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0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6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38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90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781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00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87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859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36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02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38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5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59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56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043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