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904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13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85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38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99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46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17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19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1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800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5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9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68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