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06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96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67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876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16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537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09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510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512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381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74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236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11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701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35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181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25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