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6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11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83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58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88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28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00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28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8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41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827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95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919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13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74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39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