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42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077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12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0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233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31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28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24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88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37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162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676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392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33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07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