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032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042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69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071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089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35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340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146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181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82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397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193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739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