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484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535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51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263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204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079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473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213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896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646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344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299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527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170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939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