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724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983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239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847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99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51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328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236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094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47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846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741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91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