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221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881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41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23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071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302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29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208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677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378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166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000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106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