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077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129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34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922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917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679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053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752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073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254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51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328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880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650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42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16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127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