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10233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886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45443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72306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48626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23352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768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47636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2953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85263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07643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12435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78745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3933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98791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08577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03888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