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84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242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837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8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361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193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71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015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83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9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29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17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423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238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20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