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4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32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45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823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40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87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4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350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674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93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00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7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3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