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8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08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18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37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92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594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722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18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820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59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96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58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984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12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35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