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53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75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66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59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95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54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36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9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039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86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9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0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