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81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462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54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89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43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62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033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9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45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84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46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748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343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53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44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