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95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428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974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954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95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023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22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287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236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5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1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646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50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23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42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26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