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20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17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1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26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18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7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619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13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94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3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1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5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00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88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17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56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