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688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767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311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573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343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578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083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782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393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3314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639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297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042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