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038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3251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3118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0184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2400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8033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2381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3232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9862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86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1154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6007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6227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8351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0191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