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75177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15615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35521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