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26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395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64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30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4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96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54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6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53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13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09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08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479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4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06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76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