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628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230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714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656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953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251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97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970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571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961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41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449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280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89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959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657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111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