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117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182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279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310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897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042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271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239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381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723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804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764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896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940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161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