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725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756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922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181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081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740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008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278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792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479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76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779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549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195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64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