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839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846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448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891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08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852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20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031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197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842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841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939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375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