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369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691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192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671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01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675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307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298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524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266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057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220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3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