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26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790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777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171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138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302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961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298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608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772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722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854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532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523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35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