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717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892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490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850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070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06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73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015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566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297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10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355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79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92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611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780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349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