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411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152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203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40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414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80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272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712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30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839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56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706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747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