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192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567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505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996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831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971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974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723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991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758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75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444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656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