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87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3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48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15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51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37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10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71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6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37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803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08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570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805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