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185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465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859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88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452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338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521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754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252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998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911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524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089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001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613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320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446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