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172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51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294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74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427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029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812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075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059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443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05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59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54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56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784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87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95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