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40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4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52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895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8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823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941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8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7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68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96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592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0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75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