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442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7200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7141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3350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113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766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4734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7629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241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437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0659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609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6941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082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4439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