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965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25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48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35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894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422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63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56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545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18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2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08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377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