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482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56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459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85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4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75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066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241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748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993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00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69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186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44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7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9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3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