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601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323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223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07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955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017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289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183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554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841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063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349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070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