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122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293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071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344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839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020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892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582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275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8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846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983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69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09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68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