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3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62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82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534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486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71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906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860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143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286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456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94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26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