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351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28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533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27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974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863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55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324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622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057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20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777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970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