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931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36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34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31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504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122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28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184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888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94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54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776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340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845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207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