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3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76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21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63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77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036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97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950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83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0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14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20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1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18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51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68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