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175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2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75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65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4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57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356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64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39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4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55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229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76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110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09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114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07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