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34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33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017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19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60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68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01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248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00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48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1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0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98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