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125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391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556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552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68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304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490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891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131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962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61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589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847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26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79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