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734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778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699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925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04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141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366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390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50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552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17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146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570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823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471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439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69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