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960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937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654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722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399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809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720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682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370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984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842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152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672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831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08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