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180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9264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269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0840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3708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5970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7200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5000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4939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850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512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535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5055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