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827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814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523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684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821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204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32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905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662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145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571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305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13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301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472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86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178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