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08745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69848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71386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09042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46598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53741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43240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83452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13133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73208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31386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11890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8630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59691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87451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