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181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07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828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118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32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47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272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965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033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766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012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297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182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