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87411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56655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