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582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694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752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708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454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799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526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384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994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536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345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387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420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497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389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