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055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103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041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628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006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051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61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6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29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337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625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840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823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200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882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532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923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