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33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47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47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5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87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66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59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75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69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64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773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4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17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2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25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26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18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