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622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05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763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906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303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740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150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6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27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210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459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652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03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