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0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623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47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692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629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054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71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34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82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580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602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102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72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