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91366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34712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58798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10748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04705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27434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71052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31676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33267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77981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42442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07234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04045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98699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50773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