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728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313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24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358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179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651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606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85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559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420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757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113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550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904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539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194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153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