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2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17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8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2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15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88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313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3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5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3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42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5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12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013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2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816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8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