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4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1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255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20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96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60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42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27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814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8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14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3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58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3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83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