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1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61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8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22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46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9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1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5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03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56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934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6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05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