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533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268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096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77938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023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55618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2670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893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7163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38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0234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4970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4722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529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0347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