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94964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4133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72345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8755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68760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63302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28049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04375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38385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64035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75525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12258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50972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43169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25526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