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50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230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8096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4843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5288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979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2597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319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5140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5956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396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085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6841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