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092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118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3322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692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9589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7730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792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47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569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8938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920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738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8792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1128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430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033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886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