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84785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5190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8033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9545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2667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7334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6218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311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6667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3590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678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971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036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9342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5285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9319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783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