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7776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0457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9052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67265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5455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56923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33645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95440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8651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93095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138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201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5798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