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2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78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63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95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14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91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4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484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765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772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667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14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25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504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03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