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9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81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65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258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2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99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0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65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47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91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99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4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86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