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670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219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149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161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334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202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279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015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185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564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663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990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744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072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990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370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824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