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366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7141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1505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8774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4355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7722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6902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202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9366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729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30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968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3294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