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851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4921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9961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5920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6815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0778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6228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6078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2888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665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701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6005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5021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1004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7880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