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91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87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653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214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835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114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595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648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95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928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771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292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020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854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958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662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683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